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g"/>
        <w:rPr/>
      </w:pPr>
      <w:r>
        <w:rPr>
          <w:color w:val="FF0000"/>
        </w:rPr>
        <w:t>В ReqDB требования представлены в виде дерева требований. Требования привязаны к элементам текста в документе.</w:t>
      </w:r>
      <w:r>
        <w:rPr/>
        <w:br/>
        <w:br/>
        <w:t>Каждое требование обладает следующими свойствами:</w:t>
        <w:br/>
        <w:t xml:space="preserve">- </w:t>
      </w:r>
      <w:r>
        <w:rPr>
          <w:b/>
        </w:rPr>
        <w:t>User visible identifier</w:t>
      </w:r>
      <w:r>
        <w:rPr/>
        <w:t xml:space="preserve"> - это идентификатор-имя требования, которое назначается пользователем при создании требования. Имена могут повторяться, если такие узлы-требования не являются детьми одного родителя. Может быть изменено.</w:t>
        <w:br/>
        <w:t>-</w:t>
      </w:r>
      <w:r>
        <w:rPr>
          <w:b/>
        </w:rPr>
        <w:t xml:space="preserve"> Requirement identificator</w:t>
      </w:r>
      <w:r>
        <w:rPr/>
        <w:t xml:space="preserve"> - уникальный идентификатор требования в базе данных инструмента, задается автоматически. Не может быть изменен.</w:t>
        <w:br/>
      </w:r>
      <w:r>
        <w:rPr>
          <w:b/>
        </w:rPr>
        <w:t>- Alternative description</w:t>
      </w:r>
      <w:r>
        <w:rPr/>
        <w:t xml:space="preserve"> - это альтернативное описание требования, предназначено для ситуации, когда текст требования, выделенный в документе с требованиями, нуждается в пояснении.</w:t>
        <w:br/>
      </w:r>
      <w:r>
        <w:rPr>
          <w:b/>
        </w:rPr>
        <w:t>- Base requirement</w:t>
      </w:r>
      <w:r>
        <w:rPr/>
        <w:t xml:space="preserve"> - базовое требование, на которое ссылается рассматриваемое требование.</w:t>
        <w:br/>
        <w:t>В полном дереве требований, которое аналитик получает из документации к проекту, некоторые требования могут быть похожими. В ReqDB такие похожие требования называются базовыми и могут быть выделены в отдельные узлы дерева, на которые можно ссылаться из любого другого требования. Это позволяет снизить дублирование информации при выделении дерева требований. Узел, ссылающийся на узел базового требования, наследует все его поддерево.</w:t>
        <w:br/>
        <w:t>На следующем рисунке требование Т1 ссылается на требование Т2:</w:t>
        <w:br/>
      </w:r>
      <w:r>
        <w:rPr/>
        <w:drawing>
          <wp:inline distT="0" distB="0" distL="0" distR="0">
            <wp:extent cx="85725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b/>
        </w:rPr>
        <w:t>- Attributes</w:t>
      </w:r>
      <w:r>
        <w:rPr/>
        <w:t xml:space="preserve"> - список атрибутов. </w:t>
      </w:r>
      <w:r>
        <w:rPr>
          <w:b/>
        </w:rPr>
        <w:t>Атрибут</w:t>
      </w:r>
      <w:r>
        <w:rPr/>
        <w:t xml:space="preserve"> - это переменная, связанная с данным требованием. Содержит информацию о требовании (например, номер версии системы или параметр, указывающий, является ли это требование опциональным). На имена атрибутов наложены те же ограничения, что и в JavaScript.</w:t>
        <w:br/>
        <w:t>Атрибут записывается в виде: &lt;имя_атрибута&gt; = &lt;значение_атрибута&gt;. Список атрибутов может быть пуст.</w:t>
        <w:br/>
        <w:t>Запись вида:</w:t>
        <w:br/>
        <w:t>a = 1</w:t>
        <w:br/>
        <w:t>b = a+1</w:t>
        <w:br/>
        <w:t>будет интерпретироваться как</w:t>
        <w:br/>
        <w:t>a = "1"</w:t>
        <w:br/>
        <w:t>b = "a+1"</w:t>
        <w:br/>
      </w:r>
      <w:r>
        <w:rPr>
          <w:b/>
        </w:rPr>
        <w:t>- Predicate</w:t>
      </w:r>
      <w:r>
        <w:rPr/>
        <w:t xml:space="preserve"> - </w:t>
      </w:r>
      <w:r>
        <w:rPr>
          <w:b/>
        </w:rPr>
        <w:t>предикат</w:t>
      </w:r>
      <w:r>
        <w:rPr/>
        <w:t xml:space="preserve"> - это логическое выражение, о котором можно сказать, истинно оно или ложно. Предикат в качестве аргументов может содержать атрибуты. Записывается на JavaScript. Узлы-требования в соответствии со значением предиката либо включаются в инстанцированное дерево требований (в случае, когда предикат true), либо нет (в случае, когда предикат false). Если предикат не описан, это равносильно ситуации, когда предикат есть и всегда выполняется (дает значение true) для данного узла.</w:t>
        <w:br/>
        <w:br/>
      </w:r>
      <w:r>
        <w:rPr>
          <w:b/>
        </w:rPr>
        <w:t>Инстанцированное дерево</w:t>
      </w:r>
      <w:r>
        <w:rPr/>
        <w:t xml:space="preserve"> - это дерево, которое получается из основного дерева требований в соответствии со следующими правилами:</w:t>
        <w:br/>
        <w:br/>
      </w:r>
      <w:r>
        <w:rPr>
          <w:b/>
        </w:rPr>
        <w:t>1.</w:t>
      </w:r>
      <w:r>
        <w:rPr/>
        <w:t xml:space="preserve"> Один из узлов дерева требований (можно использовать корневой узел) выбирается как корневой узел инстанцированного дерева. Только потомки этого узла и связанные с ними поддеревья узлов </w:t>
      </w:r>
      <w:r>
        <w:rPr>
          <w:i/>
        </w:rPr>
        <w:t>базовых требований</w:t>
      </w:r>
      <w:r>
        <w:rPr/>
        <w:t xml:space="preserve"> (см.ниже) могут войти в инстанцированное дерево.</w:t>
        <w:br/>
        <w:br/>
      </w:r>
      <w:r>
        <w:rPr>
          <w:b/>
        </w:rPr>
        <w:t>2.</w:t>
      </w:r>
      <w:r>
        <w:rPr/>
        <w:t xml:space="preserve"> Атрибут, указанный для родителя, </w:t>
      </w:r>
      <w:r>
        <w:rPr>
          <w:b/>
        </w:rPr>
        <w:t>наследуется</w:t>
      </w:r>
      <w:r>
        <w:rPr/>
        <w:t xml:space="preserve"> детьми, но может быть для них </w:t>
      </w:r>
      <w:r>
        <w:rPr>
          <w:b/>
        </w:rPr>
        <w:t>переопределен</w:t>
      </w:r>
      <w:r>
        <w:rPr/>
        <w:t>. То есть если для требования Т1 указан атрибут а=1, то дети узла Т1 наследуют этот атрибут и его значение.</w:t>
        <w:br/>
      </w:r>
      <w:r>
        <w:rPr/>
        <w:drawing>
          <wp:inline distT="0" distB="0" distL="0" distR="0">
            <wp:extent cx="8572500" cy="402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t>Если узел-ребенок (Т11) уже имеет такой атрибут (а), но с другим значением (а=2), то для этого узла-ребенка (Т11) и его потомков атрибут переопределен как а=2.</w:t>
        <w:br/>
      </w:r>
      <w:r>
        <w:rPr/>
        <w:drawing>
          <wp:inline distT="0" distB="0" distL="0" distR="0">
            <wp:extent cx="857250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>
          <w:b/>
        </w:rPr>
        <w:t>3. Предикат</w:t>
      </w:r>
      <w:r>
        <w:rPr/>
        <w:t xml:space="preserve"> - это логическое выражение, о котором можно сказать, истинно оно или ложно. Предикат в качестве аргументов может содержать атрибуты. Записывается на JavaScript. Узлы-требования в соответствии со значением предиката либо включаются в инстанцированное дерево требований (в случае true), либо нет (в случае false).</w:t>
        <w:br/>
      </w:r>
      <w:r>
        <w:rPr/>
        <w:drawing>
          <wp:inline distT="0" distB="0" distL="0" distR="0">
            <wp:extent cx="8572500" cy="1781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b/>
        </w:rPr>
        <w:t>4.</w:t>
      </w:r>
      <w:r>
        <w:rPr/>
        <w:t xml:space="preserve"> Предикаты при перемещении от корня по детям объединяются, то есть если у Т1 указан предикат П1, а у его ребенка Т11 - предикат П2, то при построении инстанцированного дерева Т11 будет проверяться на выполнение условия (П1 &amp;&amp; П2):</w:t>
        <w:br/>
      </w:r>
      <w:r>
        <w:rPr/>
        <w:drawing>
          <wp:inline distT="0" distB="0" distL="0" distR="0">
            <wp:extent cx="5715000" cy="2371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/>
        <w:drawing>
          <wp:inline distT="0" distB="0" distL="0" distR="0">
            <wp:extent cx="8572500" cy="2562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>
          <w:b/>
        </w:rPr>
        <w:br/>
        <w:t>5. Базовое требование</w:t>
      </w:r>
      <w:r>
        <w:rPr/>
        <w:t>. Требования могут ссылаться друг на друга. На следующем рисунке требование Т1 ссылается на требование Т2:</w:t>
        <w:br/>
        <w:br/>
        <w:br/>
        <w:br/>
        <w:br/>
        <w:t>При этом требование Т1 получает дополнительно в качестве потомков всех детей базового требования Т2. Дети наследуют атрибуты Т1, если эти атрибуты у них не переопределены.</w:t>
        <w:br/>
        <w:br/>
        <w:t xml:space="preserve">Общий пример получения инстанцированного дерева: </w:t>
      </w:r>
      <w:r>
        <w:rPr/>
        <w:drawing>
          <wp:inline distT="0" distB="0" distL="0" distR="0">
            <wp:extent cx="8572500" cy="2981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sectPr>
      <w:type w:val="nextPage"/>
      <w:pgSz w:orient="landscape" w:w="15840" w:h="12240"/>
      <w:pgMar w:left="1134" w:right="1134" w:gutter="0" w:header="0" w:top="1701" w:footer="0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1:41:00Z</dcterms:created>
  <dc:creator/>
  <dc:description/>
  <cp:keywords/>
  <dc:language>en-US</dc:language>
  <cp:lastModifiedBy>Виктория</cp:lastModifiedBy>
  <dcterms:modified xsi:type="dcterms:W3CDTF">2010-12-24T11:45:00Z</dcterms:modified>
  <cp:revision>3</cp:revision>
  <dc:subject/>
  <dc:title>ReqDB</dc:title>
</cp:coreProperties>
</file>