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</w:rPr>
        <w:t>ID</w:t>
      </w:r>
      <w:r>
        <w:rPr/>
        <w:t xml:space="preserve"> :  1</w:t>
      </w:r>
    </w:p>
    <w:p>
      <w:pPr>
        <w:pStyle w:val="Heading1"/>
        <w:ind w:left="420" w:hanging="0"/>
        <w:rPr/>
      </w:pPr>
      <w:r>
        <w:rPr/>
        <w:t>6 Функции пилотажно-навигационного оборудования (ATA 3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1 Требования к функции измерения воздушных параметров и обеспечения вертикального эшелонирования(RVSM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соответствовать требования изложенным в спецификациях ARINC 706 и ARINC 738, TSO C-106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</w:t>
      </w:r>
    </w:p>
    <w:p>
      <w:pPr>
        <w:pStyle w:val="Normal"/>
        <w:rPr/>
      </w:pPr>
      <w:r>
        <w:rPr>
          <w:rFonts w:cs="Arial" w:ascii="Arial" w:hAnsi="Arial"/>
        </w:rPr>
        <w:t>Функция измерения  воздушных параметров должна быть спроектирована таким образом, чтобы один источник индикации информации, существенно важной для безопасности полета и обеспечиваемой приборами, в т. ч. о скорости и высот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температуру наружного воздух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оздуш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ертикальная скорость</w:t>
      </w:r>
    </w:p>
    <w:p>
      <w:pPr>
        <w:pStyle w:val="Normal"/>
        <w:rPr/>
      </w:pPr>
      <w:r>
        <w:rPr>
          <w:rFonts w:cs="Arial" w:ascii="Arial" w:hAnsi="Arial"/>
        </w:rPr>
        <w:t>- перпендикуляр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ысо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число М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а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c)(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 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измерения и стабилизации заданной барометрической высоты должны иметь точностные и надежностные характеристики, обеспечивающие безопасное выполнение полета. Для этого на борту самолета должны быть установлены: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</w:rPr>
        <w:t>- не менее 3 независимых трактов измерения барометрической высоты, из которых не менее 2-х должны быть обеспечены средствами автоматического контроля. В состав каждого из 2-х основных трактов определения высоты должны входи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приемники статического давления, обеспеченные защитой от обледенения, если они установлены в местах подверженных обледенению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измерения  барометрической  высот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автоматической компенсации ошибок восприятия статического давления (при необходимости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1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б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в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г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д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солютное значение систематической погрешности измерения высоты должно быть не более 25 м (8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</w:t>
      </w:r>
    </w:p>
    <w:p>
      <w:pPr>
        <w:pStyle w:val="Normal"/>
        <w:rPr/>
      </w:pPr>
      <w:r>
        <w:rPr>
          <w:rFonts w:cs="Arial" w:ascii="Arial" w:hAnsi="Arial"/>
        </w:rPr>
        <w:t xml:space="preserve">Сумма абсолютного значения систематической погрешности измерения высоты и </w:t>
      </w:r>
      <w:r>
        <w:rPr/>
        <w:br/>
      </w:r>
      <w:r>
        <w:rPr>
          <w:rFonts w:cs="Arial" w:ascii="Arial" w:hAnsi="Arial"/>
        </w:rPr>
        <w:t>3-х стандартных отклонений измерения высоты должна быть не более 60 м (200 ft) в полном диапазоне режимов эксплуатации с RVSM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</w:t>
      </w:r>
    </w:p>
    <w:p>
      <w:pPr>
        <w:pStyle w:val="Normal"/>
        <w:rPr/>
      </w:pPr>
      <w:r>
        <w:rPr>
          <w:rFonts w:cs="Arial" w:ascii="Arial" w:hAnsi="Arial"/>
        </w:rPr>
        <w:t>Порог срабатывания сигнализации отклонения от заданной высоты эшелона должен быть не более 6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15м (20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5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3</w:t>
      </w:r>
    </w:p>
    <w:p>
      <w:pPr>
        <w:pStyle w:val="Normal"/>
        <w:rPr/>
      </w:pPr>
      <w:r>
        <w:rPr>
          <w:rFonts w:cs="Arial" w:ascii="Arial" w:hAnsi="Arial"/>
        </w:rPr>
        <w:t>Вероятность несигнализируемого отказа основных трактов измерения высоты должна быть не более 1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>на час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4</w:t>
      </w:r>
    </w:p>
    <w:p>
      <w:pPr>
        <w:pStyle w:val="Normal"/>
        <w:rPr/>
      </w:pPr>
      <w:r>
        <w:rPr>
          <w:rFonts w:cs="Arial" w:ascii="Arial" w:hAnsi="Arial"/>
        </w:rPr>
        <w:t>Вероятность вертикального перекрытия для случая встречи 2-х воздушных судов (Рz) должна быть не более 1,7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обеспечения нормальной работы средств определения воздушных параметров на самолете должно устанавливаться не менее 3 независимых друг от друга систем восприятия как полного, так и статического давления, состоящих из приемников трубопроводов и отстойни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тный экипаж должен иметь выбор любой из следующих систем барокоррекции расчетной высот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С помощью введения барометрического давления в системе QF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С помощью введения барометрического давления в систему QN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С помощью введения барометрического давления в системе STD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восприятия воздушных давлений с подключенными потребителями (кроме мест выхода в атмосферу) должна удовлетворять требованиям по герметичности, указанным в табл.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p>
      <w:pPr>
        <w:pStyle w:val="Normal"/>
        <w:rPr/>
      </w:pPr>
      <w:r>
        <w:rPr/>
        <w:object w:dxaOrig="5432" w:dyaOrig="11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05pt;height:103.8pt" filled="f" o:ole="">
            <v:imagedata r:id="rId3" o:title=""/>
          </v:shape>
          <o:OLEObject Type="Embed" ProgID="Word.Document.12" ShapeID="ole_rId2" DrawAspect="Content" ObjectID="_106263334" r:id="rId2"/>
        </w:objec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9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эффициент запаздывания на уровне земли каждой статической системы при подключении всех потребителей должен быть не более 0,4 с при питании датчиков САУ и не более 1,0 с при питании пилотажнонавигационных прибор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0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по трем независимым каналам значений углов атак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углов скольжения в каждом из трех основных независимых трактов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2 Требования к функции измерения инерциальных параметров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соответствовать требованиям изложенным в  ARINC 704, ,  ARINC 704A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орудование, системы и установки должны быть спроектированы таким образом, чтобы один источник индикации информации, существенно важной для безопасности полета и обеспечиваемой приборами, в том числе о пространственном положении и курс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Безопасности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ы крена и тангаж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истинный, магнитный и гироскопический (курс платформы) курс самолета;</w:t>
      </w:r>
    </w:p>
    <w:p>
      <w:pPr>
        <w:pStyle w:val="Normal"/>
        <w:rPr/>
      </w:pPr>
      <w:r>
        <w:rPr>
          <w:rFonts w:cs="Arial" w:ascii="Arial" w:hAnsi="Arial"/>
          <w:strike/>
        </w:rPr>
        <w:t>-</w:t>
      </w:r>
      <w:r>
        <w:rPr>
          <w:rFonts w:cs="Arial" w:ascii="Arial" w:hAnsi="Arial"/>
        </w:rPr>
        <w:t xml:space="preserve"> текущее местоположение самолет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компоненты путевой скорости и ее модул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овые скорости и линейные ускорения 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корость ветра, угол сноса и направление  ветр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b)(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 a), b), c),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обеспечивать достаточную точность расчета пространственного положения самолет и при работе на широтах больше 7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лять летному экипажу возможность установки вручную координат долготу и широту   местоположения самолета  и  автоматическую установку магнитного курса самолета в режиме “Attitude Reference (ATT)”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 xml:space="preserve">Уточненное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цесс автоматической выставки должен занимать не более 10 минут с момента подачи электропитания до завершения, при 0 град.С и выше, в диапазоне широт между 70°северной широты и 60° южной широт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определения курса в условиях полета по ППП должны включать в свой состав как минимум два датчика гироскопического (стабилизированного) курса, один датчик магнитного (стабилизированного или вычисленного) курса, прибор или индикатор магнитного курса и автономный магнитный компас (типа КИ). В качестве основных индикаторов магнитного и/или истинного, и/или приведенного (к магнитному или истинному меридиану) курсов, должны использоваться комплексные индикаторы навигационной обстановки первого и второго пило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дикация курса первому и второму пилотам должна осуществляться от различных датчиков гироскопического (стабилизированного) курса, получающих питание от различных независимых подсистем (каналов) электроснабже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урса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ой единичный отказ в средствах определения крена и тангажа, в том числе единичный отказ в системе электроснабжения, не должен приводить к отказу индикации крена и тангажа более чем на одном экранном индикатор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рена и тангажа (система авиагоризонтов)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3</w:t>
      </w:r>
    </w:p>
    <w:p>
      <w:pPr>
        <w:pStyle w:val="Normal"/>
        <w:rPr/>
      </w:pPr>
      <w:r>
        <w:rPr>
          <w:rFonts w:cs="Arial" w:ascii="Arial" w:hAnsi="Arial"/>
        </w:rPr>
        <w:t xml:space="preserve">Резервный авиагоризонт должен быть подключен к СЭС таким образом, чтобы его электропитание было обеспечено без дополнительных действий со стороны экипажа при отказе всех генераторов, приводимых во вращение маршевыми двигателями. </w:t>
      </w:r>
      <w:r>
        <w:rPr/>
        <w:br/>
      </w:r>
      <w:r>
        <w:rPr>
          <w:rFonts w:cs="Arial" w:ascii="Arial" w:hAnsi="Arial"/>
        </w:rPr>
        <w:t>В качестве резервного авиагоризонта на самолете должен устанавливаться авиагоризонт, сохраняющий работоспособность и функционирующий после пребывания в условиях изменения угла крена и тангажа в диапазоне ±36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6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3 Требования к функции глобальной спутниковой навигаци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иметь возможность работать с космическими системами GPS, ГЛОНАСС, GALILEO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Реализация работы со спутниками ГЛОНАСС, GPS GALILEO возможна в разных комплектующих изделиях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GPS должна соответствовать требованиям изложенным в спецификациях ARINC 743A-4, TSO-C129a, ED-72A, DO-208, ED-97, DO-187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4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4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ГЛОНАСС должна соответствовать требованиям изложенным в спецификациях ARINC 743A-4, TSO-C129a, ED-72A, DO-208, КТ-34-01(редакция 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прием и учет дифференциальных данных от широкозонной системы функциональных дополнений SBAS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быть обеспечена функцией RAIM, прогноз RAIM и FDE (обнаружение и устранение нарушений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08, ED-9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RAIM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RAIM (мониторинг автономной надежности приемника)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определение географических координат самолета с точностью, необходимой для самолетовождения по установленным воздушным коридорам в ожидаемых условиях эксплуат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о географических координатах, времени и скорости, высоты, путевого угла для визуальной индикации экипажу, а также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для сигнализации и индикации информацию об отказах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Тех Обслуживанию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6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4 Требования к функциям радионавигаци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и радионавигации  должны включать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инструментальной посадки (I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посадки на основе СНС (G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маркерных радиомаяков (MB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автоматического радиокомпаса (АРК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углового положения (VOR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дальности (DME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F.8.3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Уровень Гарантии проектирования назначается для каждой функции не зависимо.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жны быть предоставлены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и ручной настройки радиотехнической навигационной системы с любого рабочего места пилота.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ь автоматической настройки радиотехнической навигационной системы в соответствии с заданным планом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ждая из функции радионавигации 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1</w:t>
      </w:r>
    </w:p>
    <w:p>
      <w:pPr>
        <w:pStyle w:val="Heading3"/>
        <w:rPr/>
      </w:pPr>
      <w:r>
        <w:rPr/>
        <w:t>6.4.1 Требования к функциям системы инструментальной посадки (I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соответствовать требованиям, изложенным в спецификациях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INC 755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6B, DO 195,  TSO C36e в части курсового приемника 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7B, DO 192, TSO C34e  в части глиссадного приемни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определение положения самолета относительно линий курса и глиссады радиомаячных систем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выдачу информации о положении самолета относительно линий курса и глиссады радиомаячных систем и об отказах для индикации и использования в системах пилотирования и навигации, системы технического обслужива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истема ILS должна обеспечивать информацию для  захода на посадку и посадки по нормам  I , II , IIIA и IIIB категорий ИКАО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Система ILS должна обеспечивать информацию для  сертификации захода на посадку и посадки по нормам I , II , IIIA и IIIB категорий ИКАО, совместно соответствующими самолетными системами и c при установки двух систем ILS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урсового канала функции инструментальной  посадки должна составлять 108 - 111,9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ботоспособность курсового канала функции инструментальной  посадки должна обеспечиваться во всех ожидаемых условиях эксплуатации: 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удалении не менее 45 км при относительной высоте полета над аэродромом 600 м в пределах линейной зоны радиомаяка и отклонении продольной оси самолета в горизонтальной плоскости от направления на радиомаяк до ±20°; </w:t>
      </w:r>
    </w:p>
    <w:p>
      <w:pPr>
        <w:pStyle w:val="Normal"/>
        <w:numPr>
          <w:ilvl w:val="0"/>
          <w:numId w:val="12"/>
        </w:numPr>
        <w:ind w:left="1080" w:hanging="0"/>
        <w:rPr/>
      </w:pPr>
      <w:r>
        <w:rPr>
          <w:rFonts w:cs="Arial" w:ascii="Arial" w:hAnsi="Arial"/>
        </w:rPr>
        <w:t xml:space="preserve">на удалении не менее 18 км при относительной высоте полета над аэродромом 300 м и отклонении продольной оси самолета в горизонтальной плоскости от направления на радиомаяк до ±90°. При этом чувствительность курсового приемника должна быть не хуже, чем наименьшее из значений Uдоп1 Uдоп2, рассчитанное по формулам: </w:t>
      </w:r>
      <w:r>
        <w:rPr/>
        <w:br/>
      </w:r>
      <w:r>
        <w:rPr>
          <w:rFonts w:cs="Arial" w:ascii="Arial" w:hAnsi="Arial"/>
        </w:rPr>
        <w:tab/>
        <w:t>Uдоп1 = 14,3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доп2 = 32,1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Uдоп1 - допустимая чувствительность курсового приемника, рассчитанная для удаления 45 км (напряженность поля маяка 40 мкВ/м) при ориентации продольной оси самолета в пределах углов ±2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Uдоп2 - допустимая чувствительность курсового приемника, рассчитанная для удаления 18 км (напряженность поля маяка 90 мкВ/м) при ориентации продольной оси самолета в пределах углов ±9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G1 - наименьшее возможное значение коэффициента усиления АФУ относительно полуволнового вибратора в секторе ±20° относительно направления полета в горизонтальной плоскости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2 - наименьшее возможное значение коэффициента усиления АФУ относительно полуволнового вибратора в секторе ±90° относительно направления полета в горизонтальной плоскости, определенное по результатам измерений на данном типе самолета, дБ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 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анала глиссады функции инструментальной  посадки должна составлять 328.6 - 335.4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9</w:t>
      </w:r>
    </w:p>
    <w:p>
      <w:pPr>
        <w:pStyle w:val="Normal"/>
        <w:rPr/>
      </w:pPr>
      <w:r>
        <w:rPr>
          <w:rFonts w:cs="Arial" w:ascii="Arial" w:hAnsi="Arial"/>
        </w:rPr>
        <w:t xml:space="preserve">Работоспособность глиссадного канала функции инструментальной  посадки должна обеспечиваться во всех ожидаемых условиях эксплуатации на удалении не менее 18 км при относительной высоте полета над аэродромом 300 м в пределах ±8° от оси ВПП относительно глиссадного радиомаяка и отклонении продольной оси самолета в горизонтальной плоскости от направления на радиомаяк до ±45°. При этом чувствительность глиссадного приемника должна быть не хуже, чем Uдоп, рассчитанное по формуле </w:t>
      </w:r>
      <w:r>
        <w:rPr/>
        <w:br/>
      </w:r>
      <w:r>
        <w:rPr>
          <w:rFonts w:cs="Arial" w:ascii="Arial" w:hAnsi="Arial"/>
        </w:rPr>
        <w:tab/>
        <w:t xml:space="preserve">Uдоп = 47,3 · 10G/20, 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</w:t>
      </w:r>
      <w:r>
        <w:rPr>
          <w:rFonts w:cs="Arial" w:ascii="Arial" w:hAnsi="Arial"/>
        </w:rPr>
        <w:t xml:space="preserve"> - допустимая чувствительность глиссадного приемника, рассчитанная для удаления 18 км (напряженность поля маяка 400 мкВ/м) при ориентации продольной оси самолета в пределах углов ±45° от направления на маяк, мкВ; </w:t>
      </w:r>
      <w:r>
        <w:rPr/>
        <w:br/>
      </w:r>
      <w:r>
        <w:rPr>
          <w:rFonts w:cs="Arial" w:ascii="Arial" w:hAnsi="Arial"/>
        </w:rPr>
        <w:tab/>
        <w:t>G - наименьшее возможное значение коэффициента усиления АФУ относительно полуволнового вибратора в секторе ±45° относительно направления полета в горизонтальной плоскости, определенное по результатам измерений на данном типе самолета, дБ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0</w:t>
      </w:r>
    </w:p>
    <w:p>
      <w:pPr>
        <w:pStyle w:val="Heading3"/>
        <w:rPr/>
      </w:pPr>
      <w:r>
        <w:rPr/>
        <w:t>6.4.2 Требования к функциям системы микроволновой посадки (MLS) (опция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6</w:t>
      </w:r>
    </w:p>
    <w:p>
      <w:pPr>
        <w:pStyle w:val="Heading3"/>
        <w:rPr/>
      </w:pPr>
      <w:r>
        <w:rPr/>
        <w:t>6.4.3 Требования к функциям системы посадки на основе СНС(G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(GLS) должна соответствовать требованиям изложенным в спецификациях ARINC 755, ED 88, D0 253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рассчитывать отклонения самолета от заданной траектории захода на посадку, используя информацию от СНС и дифференциальные поправки и параметры заданной траектории, полученные от системы типа GBAS (LAAS), с точностями и до высот  не ниже II категории ИКА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обеспечивать выдачу информации о отклонениях самолета относительно траектории захода на посадку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 посадки на основе СНС (GLS) должна обеспечивать достаточную точность и пригодность для автоматической посадки по категориям  I, II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Обсуждается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принятия данных GBAS дляс истемы посадки на основе СНС (GLS) - 108-117,975 МГц. с шагом 25 к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53C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2</w:t>
      </w:r>
    </w:p>
    <w:p>
      <w:pPr>
        <w:pStyle w:val="Heading3"/>
        <w:rPr/>
      </w:pPr>
      <w:r>
        <w:rPr/>
        <w:t>6.4.4 Требования к функции приемника сигналов маркерных радиомая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сигналов маркерных радиомаяков должен соответствовать требования изложенным в спецификациях ARINC 711, TSO-C35d, DO-143 class A,  EUROCAE 1/WG7/70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приемника сигналов маркерных радиомаяков должна обеспечивать информацию о пролете маркерных радиомаяков (МРМ) в виде визуальной и звуковой сигнализации, а также возможность выдачи этой информации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5</w:t>
      </w:r>
    </w:p>
    <w:p>
      <w:pPr>
        <w:pStyle w:val="Normal"/>
        <w:rPr/>
      </w:pPr>
      <w:r>
        <w:rPr>
          <w:rFonts w:cs="Arial" w:ascii="Arial" w:hAnsi="Arial"/>
        </w:rPr>
        <w:t xml:space="preserve">Рабочая частота приемника  сигналов маркерных должна составлять 75 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0.1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гнализация световая и/или звуковая при пролете маркерных маяков при заходе на посадку по линиям курса и глиссады должна обеспечиваться в зоне: над дальним МРМ - (600±200) м, над ближним (средним) МРМ - (300±100) м, при угле наклона глиссады от 2,5 до 3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5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7</w:t>
      </w:r>
    </w:p>
    <w:p>
      <w:pPr>
        <w:pStyle w:val="Heading3"/>
        <w:rPr/>
      </w:pPr>
      <w:r>
        <w:rPr/>
        <w:t>6.4.5 Требования к функции автоматического радиокомпаса (АРК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автоматического радиокомпаса должна соответствовать функциям спецификаций ARINC 712,  TSO-C41d,  ED-51, DO-179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2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0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автоматического радиокомпаса должна обеспечивать совместно с другим оборудованием: </w:t>
      </w:r>
      <w:r>
        <w:rPr/>
        <w:br/>
      </w:r>
      <w:r>
        <w:rPr>
          <w:rFonts w:cs="Arial" w:ascii="Arial" w:hAnsi="Arial"/>
        </w:rPr>
        <w:t xml:space="preserve">- получение отсчетов курсовых углов радиостанции (КУР) и выдачу информации об отказах для визуальной индикации экипажу и в виде электрических сигналов в другое бортовое оборудование, если эти сигналы используются; </w:t>
      </w:r>
      <w:r>
        <w:rPr/>
        <w:br/>
      </w:r>
      <w:r>
        <w:rPr>
          <w:rFonts w:cs="Arial" w:ascii="Arial" w:hAnsi="Arial"/>
        </w:rPr>
        <w:t>- осуществление полета на радиостанцию и от нее;</w:t>
      </w:r>
      <w:r>
        <w:rPr/>
        <w:br/>
      </w:r>
      <w:r>
        <w:rPr>
          <w:rFonts w:cs="Arial" w:ascii="Arial" w:hAnsi="Arial"/>
        </w:rPr>
        <w:t>- определение пеленга на радиостанцию;</w:t>
      </w:r>
      <w:r>
        <w:rPr/>
        <w:br/>
      </w:r>
      <w:r>
        <w:rPr>
          <w:rFonts w:cs="Arial" w:ascii="Arial" w:hAnsi="Arial"/>
        </w:rPr>
        <w:t>- выдачу сигналов опознавания наземных радиостанций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0,15 - 1,7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системы автоматического радиокомпаса должна составлять 190 до 1799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 section 3.4.4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3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удалениях от радиостанции, где напряженность поля сигнала составляет 70 мкВ/м, погрешность по пеленгу должна быть не более ±3°, для пеленга 0 и 180° и ±5° -для остальных пеленг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пролете над радиостанцией участок неустойчивой работы функции автоматического радиокомпаса не должен превышать 150% высоты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7</w:t>
      </w:r>
    </w:p>
    <w:p>
      <w:pPr>
        <w:pStyle w:val="Heading3"/>
        <w:rPr/>
      </w:pPr>
      <w:r>
        <w:rPr/>
        <w:t>6.4.6 Требования к функции радиотехнического измерения углового положения (VOR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углового положения (VOR) должна соответствовать требованиям изложенным в спецификациях ARINC 711, TSO-C40C, DO-196, ED-22B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3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9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VOR должна обеспечивать в зоне действия радионавигационных маяков: </w:t>
      </w:r>
      <w:r>
        <w:rPr/>
        <w:br/>
      </w:r>
      <w:r>
        <w:rPr>
          <w:rFonts w:cs="Arial" w:ascii="Arial" w:hAnsi="Arial"/>
        </w:rPr>
        <w:t>- определение углового положения самолета относительно маяков угломерной системы VOR в направлениях на маяк и от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VOR должна обеспечивать выдачу информации об угловом положении самолета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108 - 117,975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P: 25F.8.3.5.10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функции VOR должна составлять 108-117.950 МГц с шагом 50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3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3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функции VOR должна быть не менее </w:t>
      </w:r>
      <w:r>
        <w:rPr/>
        <w:b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 xml:space="preserve">в секторе ±30° от продольной оси самолета и 0,8D для остальных боковых пеленгов при работе с наземными маяками, регламентируемая зона действия которых обеспечивает эту дальность. </w:t>
      </w:r>
      <w:r>
        <w:rPr/>
        <w:br/>
      </w:r>
      <w:r>
        <w:rPr>
          <w:rFonts w:cs="Arial" w:ascii="Arial" w:hAnsi="Arial"/>
        </w:rPr>
        <w:tab/>
        <w:t>При этом чувствительность приемника VOR должна быть не хуже, чем наименьшее из значений 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и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, рассчитанное по формулам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= 31,3 · 10</w:t>
      </w:r>
      <w:r>
        <w:rPr>
          <w:rFonts w:cs="Arial" w:ascii="Arial" w:hAnsi="Arial"/>
        </w:rPr>
        <w:drawing>
          <wp:inline distT="0" distB="0" distL="0" distR="0">
            <wp:extent cx="2921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= 78,3 · 10</w:t>
      </w:r>
      <w:r>
        <w:rPr>
          <w:rFonts w:cs="Arial" w:ascii="Arial" w:hAnsi="Arial"/>
        </w:rPr>
        <w:drawing>
          <wp:inline distT="0" distB="0" distL="0" distR="0">
            <wp:extent cx="3048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D (напряженность поля маяка 90 мкВ/м) при ориентации продольной оси самолета в пределах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0,8D (напряженность поля маяка 225 мкВ/м) при ориентации продольной оси самолета за пределами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30° относительно продольной оси самолета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180° относительно продольной оси самолета, определенное по результатам измерений на данном типе самолета, дБ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5</w:t>
      </w:r>
    </w:p>
    <w:p>
      <w:pPr>
        <w:pStyle w:val="Heading3"/>
        <w:rPr/>
      </w:pPr>
      <w:r>
        <w:rPr/>
        <w:t>6.4.7 Требования к функции радиотехнического измерения дальности (DME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дальности (DME) должна соответствовать требованиям изложенным в спецификациях ARINC 709, TSO-C66C, ED-54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4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определение наклонной дальности самолета относительно маяков системы 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выдачу информации о наклонной дальности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962 - 121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11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астота передачи должна составлять  962 - 1150 MHz.  Частота приема должна составлять  962 - 1213 MHz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5.3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1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системы DME в навигационном режиме должна быть не менее </w:t>
      </w:r>
      <w:r>
        <w:rP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>на высотах до 9800 м при работе с наземными маяками, регламентируемая зона действия которых обеспечивает эту дальность. Дальность действия DME в режиме посадки должна обеспечиваться при минимальном значении допустимой плотности потока мощности в регламентированной зоне действия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3</w:t>
      </w:r>
    </w:p>
    <w:p>
      <w:pPr>
        <w:pStyle w:val="Heading3"/>
        <w:rPr/>
      </w:pPr>
      <w:r>
        <w:rPr/>
        <w:t>6.4.8 Зарезервирова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0</w:t>
      </w:r>
    </w:p>
    <w:p>
      <w:pPr>
        <w:pStyle w:val="Heading3"/>
        <w:rPr/>
      </w:pPr>
      <w:r>
        <w:rPr/>
        <w:t>6.4.9 Требование к функции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соответствовать требованиям изложенным в спецификациях ARINC 707,  TCO-C87, ED-30, DO-155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5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обеспечивать выдачу информации об истинной высоте и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4200 - 4400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ыдача ложной информации о радиовысоте, ведущая к аварийной ситуации, должна быть событием крайне маловероятным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ЕЗЕНЛГС - ВП п.26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, 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Дата"/>
    <w:basedOn w:val="Normal"/>
    <w:next w:val="Normal"/>
    <w:qFormat/>
    <w:pPr/>
    <w:rPr/>
  </w:style>
  <w:style w:type="paragraph" w:styleId="Style7">
    <w:name w:val="Заголовок записки"/>
    <w:basedOn w:val="Normal"/>
    <w:next w:val="Normal"/>
    <w:qFormat/>
    <w:pPr/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47:00Z</dcterms:created>
  <dc:creator>Avionics Laboratory</dc:creator>
  <dc:description/>
  <cp:keywords/>
  <dc:language>en-US</dc:language>
  <cp:lastModifiedBy>khoroshilov</cp:lastModifiedBy>
  <dcterms:modified xsi:type="dcterms:W3CDTF">2011-10-04T10:15:00Z</dcterms:modified>
  <cp:revision>4</cp:revision>
  <dc:subject/>
  <dc:title>ID :  1</dc:title>
</cp:coreProperties>
</file>