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9105"/>
        <w:gridCol w:w="225"/>
      </w:tblGrid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p>
            <w:pPr>
              <w:pStyle w:val="Heading1"/>
              <w:spacing w:before="240" w:after="6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Данные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о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регистрации</w:t>
            </w:r>
          </w:p>
          <w:p>
            <w:pPr>
              <w:pStyle w:val="Style14"/>
              <w:spacing w:before="280" w:after="0"/>
              <w:textAlignment w:val="top"/>
              <w:rPr/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МИХАИЛ ЧУПИЛКО,</w:t>
              <w:br/>
              <w:t>мы рады проинформировать Вас, что Вы корректно зарегистрировались на следующем мероприятии:</w:t>
              <w:br/>
              <w:br/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ETAPS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2013,</w:t>
              <w:br/>
              <w:br/>
              <w:t>которое пройдет 16 – 24 марта, 2013 в Риме в Римском университете "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L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Sapienz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",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Vi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Casert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6, 00161 Рим, Италия. 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53537B"/>
                <w:sz w:val="20"/>
                <w:szCs w:val="20"/>
              </w:rPr>
            </w:pPr>
            <w:r>
              <w:rPr>
                <w:rFonts w:cs="Verdana" w:ascii="Verdana" w:hAnsi="Verdana"/>
                <w:color w:val="53537B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</w:rPr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165"/>
              <w:gridCol w:w="2093"/>
              <w:gridCol w:w="4349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1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2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  <w:tc>
                <w:tcPr>
                  <w:tcW w:w="43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етали выбранного мероприятия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азвание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ETAPS 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Сроки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с 16/03/2013 по 24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Категория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РЕГИСТРАЦИЯ ТОЛЬКО НА СЕМИНАРЫ/КУРСЫ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Орг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AD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– ВЗНОС ТОЛЬКО НА СЕМИНАРЫ/КУРС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ыбранные услуги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Услуг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Банкет для участников семинара – 17 марта, 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 xml:space="preserve">Услуга </w:t>
                    <w:br/>
                    <w:t>орг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WD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- Банкет для участников семинара – 17 марта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Имя (имена)</w:t>
                  </w:r>
                </w:p>
              </w:tc>
              <w:tc>
                <w:tcPr>
                  <w:tcW w:w="4349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6"/>
                    <w:gridCol w:w="2603"/>
                  </w:tblGrid>
                  <w:tr>
                    <w:trPr/>
                    <w:tc>
                      <w:tcPr>
                        <w:tcW w:w="17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KAMKIN</w:t>
                        </w:r>
                      </w:p>
                    </w:tc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ALEXANDE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ыбранные курсы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Код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азвание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8-ой семинар «Тестирование на основе моделей»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Сроки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с 17/03/2013 по 17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Взнос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WS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 – РЕГИСТРАЦИЯ НА ОДИН ДЕНЬ ДЛЯ УЧАСТИЯ В СЕМИНАРЕ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Отель</w:t>
                  </w:r>
                </w:p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86525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64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0.7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644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  <w:lang w:val="en-US"/>
                    </w:rPr>
                    <w:t xml:space="preserve">BEST WESTERN HOTEL GLOBUS - 3 </w:t>
                  </w: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звезды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ата приезд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6/03/2013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Дата отъезда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/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  <w:lang w:val="en-US"/>
                    </w:rPr>
                    <w:t>20</w:t>
                  </w: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/03/201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Номер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DUS - B&amp;B</w:t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Число человек</w:t>
                  </w:r>
                </w:p>
              </w:tc>
              <w:tc>
                <w:tcPr>
                  <w:tcW w:w="4349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4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4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165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  <w:t>&gt;</w: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b/>
                      <w:b/>
                      <w:bCs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3537B"/>
                      <w:sz w:val="15"/>
                      <w:szCs w:val="15"/>
                    </w:rPr>
                    <w:t>Имя (имена)</w:t>
                  </w:r>
                </w:p>
              </w:tc>
              <w:tc>
                <w:tcPr>
                  <w:tcW w:w="4349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46"/>
                    <w:gridCol w:w="2603"/>
                  </w:tblGrid>
                  <w:tr>
                    <w:trPr/>
                    <w:tc>
                      <w:tcPr>
                        <w:tcW w:w="17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KAMKIN</w:t>
                        </w:r>
                      </w:p>
                    </w:tc>
                    <w:tc>
                      <w:tcPr>
                        <w:tcW w:w="26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textAlignment w:val="top"/>
                          <w:rPr>
                            <w:rFonts w:ascii="Verdana" w:hAnsi="Verdana" w:cs="Verdana"/>
                            <w:color w:val="FFFFFF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FFFFFF"/>
                            <w:sz w:val="15"/>
                            <w:szCs w:val="15"/>
                          </w:rPr>
                          <w:t>ALEXANDE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75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textAlignment w:val="top"/>
                    <w:rPr>
                      <w:rFonts w:ascii="Verdana" w:hAnsi="Verdana" w:cs="Verdana"/>
                      <w:color w:val="53537B"/>
                      <w:sz w:val="12"/>
                      <w:szCs w:val="15"/>
                    </w:rPr>
                  </w:pPr>
                  <w:r>
                    <w:rPr>
                      <w:rFonts w:cs="Verdana" w:ascii="Verdana" w:hAnsi="Verdana"/>
                      <w:color w:val="53537B"/>
                      <w:sz w:val="12"/>
                      <w:szCs w:val="15"/>
                    </w:rPr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</w:rPr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  <w:tc>
          <w:tcPr>
            <w:tcW w:w="9105" w:type="dxa"/>
            <w:tcBorders/>
            <w:vAlign w:val="center"/>
          </w:tcPr>
          <w:p>
            <w:pPr>
              <w:pStyle w:val="Style14"/>
              <w:spacing w:before="0" w:after="280"/>
              <w:textAlignment w:val="top"/>
              <w:rPr>
                <w:rFonts w:ascii="Verdana" w:hAnsi="Verdana" w:cs="Verdana"/>
                <w:color w:val="53537B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Выбранный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метод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оплаты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:</w:t>
              <w:br/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</w:rPr>
              <w:t>Кредитная</w:t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53537B"/>
                <w:sz w:val="18"/>
                <w:szCs w:val="18"/>
              </w:rPr>
              <w:t>Карта</w:t>
            </w:r>
          </w:p>
          <w:p>
            <w:pPr>
              <w:pStyle w:val="Style14"/>
              <w:textAlignment w:val="top"/>
              <w:rPr/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чет на сумму 140,00 ЕВРО будет отправлен на адрес, указанный в регистрационной форме.</w:t>
            </w:r>
          </w:p>
          <w:p>
            <w:pPr>
              <w:pStyle w:val="Style14"/>
              <w:spacing w:before="280" w:after="0"/>
              <w:textAlignment w:val="top"/>
              <w:rPr>
                <w:rFonts w:ascii="Verdana" w:hAnsi="Verdana" w:cs="Verdana"/>
                <w:color w:val="53537B"/>
                <w:sz w:val="18"/>
                <w:szCs w:val="18"/>
              </w:rPr>
            </w:pPr>
            <w:r>
              <w:rPr>
                <w:rFonts w:cs="Verdana" w:ascii="Verdana" w:hAnsi="Verdana"/>
                <w:color w:val="53537B"/>
                <w:sz w:val="18"/>
                <w:szCs w:val="18"/>
              </w:rPr>
              <w:t>С нетерпением ждем нашей встречи, с наилучшими пожеланиями</w:t>
              <w:br/>
              <w:br/>
              <w:t>Секретариат конференции</w:t>
              <w:br/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ETAPS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 xml:space="preserve"> 2013</w:t>
              <w:br/>
              <w:br/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congressi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consultaumbria</w:t>
            </w:r>
            <w:r>
              <w:rPr>
                <w:rFonts w:cs="Verdana" w:ascii="Verdana" w:hAnsi="Verdana"/>
                <w:color w:val="53537B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color w:val="53537B"/>
                <w:sz w:val="18"/>
                <w:szCs w:val="18"/>
                <w:lang w:val="en-US"/>
              </w:rPr>
              <w:t>com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5"/>
                <w:szCs w:val="15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102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FFFFFF"/>
                <w:sz w:val="12"/>
                <w:szCs w:val="15"/>
              </w:rPr>
            </w:pPr>
            <w:r>
              <w:rPr>
                <w:rFonts w:cs="Verdana" w:ascii="Verdana" w:hAnsi="Verdana"/>
                <w:color w:val="FFFFFF"/>
                <w:sz w:val="1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45:00Z</dcterms:created>
  <dc:creator>Alexander Kamkin</dc:creator>
  <dc:description/>
  <cp:keywords/>
  <dc:language>en-US</dc:language>
  <cp:lastModifiedBy>chupilko</cp:lastModifiedBy>
  <dcterms:modified xsi:type="dcterms:W3CDTF">2013-02-11T07:48:00Z</dcterms:modified>
  <cp:revision>4</cp:revision>
  <dc:subject/>
  <dc:title>Данные о регистрации</dc:title>
</cp:coreProperties>
</file>